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报材料在本部门（科室）宣读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6"/>
        <w:gridCol w:w="1704"/>
        <w:gridCol w:w="395"/>
        <w:gridCol w:w="985"/>
        <w:gridCol w:w="325"/>
        <w:gridCol w:w="567"/>
        <w:gridCol w:w="1137"/>
        <w:gridCol w:w="284"/>
        <w:gridCol w:w="14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b/>
                <w:sz w:val="24"/>
              </w:rPr>
              <w:t>申报职务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（部门）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从事专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b/>
                <w:sz w:val="24"/>
              </w:rPr>
              <w:t>对申报材料的审核意见（包括医疗、教学、科研等工作业绩的属实性）：</w:t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部门（科室）负责人签名：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公章</w:t>
            </w:r>
            <w:r>
              <w:rPr>
                <w:rFonts w:eastAsia="Times New Roman"/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人数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同意人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不同意人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弃权人数</w:t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7:27:00Z</dcterms:created>
  <dc:creator>pwr</dc:creator>
  <dc:description/>
  <cp:keywords/>
  <dc:language>en-US</dc:language>
  <cp:lastModifiedBy>walkinnet</cp:lastModifiedBy>
  <dcterms:modified xsi:type="dcterms:W3CDTF">2008-06-27T05:27:00Z</dcterms:modified>
  <cp:revision>21</cp:revision>
  <dc:subject/>
  <dc:title>申报材料在本部门（科室）宣读表</dc:title>
</cp:coreProperties>
</file>